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24/8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Added sound capture to the C# game prototype.</w:t>
              <w:br/>
              <w:br/>
              <w:t>Began work on feedback, printing out the user information to a list box at the end of a lesson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enry Continued to work on experimenting with WPF and creating pages. Also working on creating custom button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lair continuing to work on a back end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real time feedba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et page navigation sorted, log in etc, try implelemnt the back end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Finish the back end structure</w:t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DI generation in C#</w:t>
              <w:br/>
              <w:t xml:space="preserve">The system.media player does not allow us to specify a specific playback device. This means the input and output were being played on the same device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meframe restri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3:46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8-31T03:26:00Z</dcterms:modified>
  <cp:revision>12</cp:revision>
  <dc:subject/>
  <dc:title>Plan for Otago Polytechnic visit</dc:title>
</cp:coreProperties>
</file>